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юрган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инского муниципального района Республики Татарст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О»                                   «СОГЛАСОВАНО»                              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 ШМО                                   Зам.директора по УР                             Директ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Л.Н.Хлынова                        _________Л.А.Дяминова                       ________А.И.Емелья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8 августа 2023г                                        28 августа 2023г                          Приказ №127 от 29 августа 202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сновам безопасности жизнедеятельности для 8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ргановская средняя общеобразовательная шк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ин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  Емельянов Андрей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 на  заседа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1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9»  августа 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023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ы:  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Емельянов Андре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часа;      в неделю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ча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тестов</w:t>
      </w:r>
      <w:r>
        <w:rPr>
          <w:rFonts w:cs="Times New Roman" w:ascii="Times New Roman" w:hAnsi="Times New Roman"/>
          <w:sz w:val="24"/>
          <w:szCs w:val="24"/>
        </w:rPr>
        <w:t xml:space="preserve"> 1 ча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комплексной учебной программы по основам безопасности жизнедеятельности (ОБЖ) для 5-11 классов разработанной на основе федерального компонента Государственного стандарта под общей редакцией А.Т. Смирнова, -М.:Просвещение, 201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. 8 класс: учебник для общеобразовательных учреждений под редакцией А.Т.Смирнова, Б.О.Хренникова. – М.: Просвещение 20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Основы безопасности жизнедеятельности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2"/>
        <w:gridCol w:w="2976"/>
        <w:gridCol w:w="2694"/>
        <w:gridCol w:w="2409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 научи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личной безопасности в повседневной жизн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в общих чертах организационные основы по защите населения Российской Федерации от чрезвычайных ситуаций мирного и военного времени; объяснять необходимость подготовки граждан к защите Отечества; устанавливать взаимосвязь между нравственной и патриотической проекцией личности и необходимостью обороны государства от внешних врагов;характеризовать РСЧС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vertAlign w:val="superscript"/>
                  <w:lang w:eastAsia="ru-RU"/>
                </w:rPr>
                <w:t>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классифицировать о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новные задачи, которые решает РСЧС по защите населения страны от чрезвычайных ситуаций природного и техногенного характера; обосновывать предназначение функциональных и территориальных подсистем РСЧС; характеризовать силы и средства, которыми располагает РСЧС для защиты населения страны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характеризовать гражданскую оборону как составную часть системы обеспечения национальной безопасности России: классифицировать основные задачи, возложенные на гражданскую оборону по защите населения РФ от чрезвычайных ситуаций мирного и военного времени; различать факторы, которые определяют развитие гражданской обороны в современных условиях; характеризовать и обосновывать основные обязанности граждан РФ в области гражданской обороны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характеризовать основные мероприятия, которые проводятся в РФ, по защите населения от чрезвычайных ситуаций мирного и военного времен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нализировать систему мониторинга и прогнозирования чрезвычайных ситуаций и основные мероприятия, которые она в себя включает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описывать существующую систему оповещения населения при угрозе возникновения чрезвычайной ситуац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анализировать мероприятия, принимаемые МЧС России, по использованию современных технических средств для информации населения о чрезвычайных ситуациях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эвакуацию населения как один из основных способов защиты населения от чрезвычайных ситуаций мирного и военного времени; различать виды эвакуации; составлять перечень необходимых личных предметов на случай эвакуац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характеризовать аварийно-спасательные и другие неотложные работы в очагах поражения как совокупность первоочередных работ в зоне чрезвычайной ситуац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анализировать основные мероприятия, которые проводятся при аварийно-спасательных работах в очагах поражен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писывать основные мероприятия, которые проводятся при выполнении неотложных работ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рмировать основные задачи, стоящие перед образовательным учреждением, по защите учащихся и персонала от последствий чрезвычайных ситуаций мирного и военного времени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дбирать материал и готовить занятие на тему «Основные задачи гражданской обороны по защите населения от последствий чрезвычайных ситуаций мирного и военного времени»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суждать тему «Ключевая роль МЧС России в формировании культуры безопасности жизнедеятельности у населения Российской Федерации»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зличать инженерно-технические сооружения, которые используются в районе проживания, для защиты населения от чрезвычайных ситуаций техногенного характера, классифицировать их по предназначению и защитным свойства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оотносить свои действия с планируемыми ре</w:t>
              <w:softHyphen/>
      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оценивать правильность выполнения учебной</w:t>
              <w:br/>
              <w:t>задачи в области безопасности жизнедеятельности, собственные возможности ее решения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ладение основами самоконтроля, самооценки, приня</w:t>
              <w:softHyphen/>
              <w:t>тия решений и осуществления осознанною выбора в учебной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тремистской деятельности), устанавливать причинно-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>лать выводы,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оздавать, применять и преобразовывать знаки и символы, модели и схемы дли решения учебных и позна</w:t>
              <w:softHyphen/>
              <w:t>вательных задач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и развитие компетентности в области ис</w:t>
              <w:softHyphen/>
              <w:t>пользования информационно-коммуникационных технологи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воение приемок действии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воение правил индивидуального и коллективного без</w:t>
              <w:softHyphen/>
              <w:br/>
              <w:t>опасного поведения в чрезвычайных ситуациях, угрожающих</w:t>
              <w:br/>
              <w:t>жизни и здоровью людей, правил поведения на транспорте и</w:t>
              <w:br/>
              <w:t>на дорогах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понимания ценности здорового и без</w:t>
              <w:softHyphen/>
              <w:t>опасного образа жизн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</w:t>
              <w:br/>
              <w:t>Родиной,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целостного мировоззрения, соответству</w:t>
              <w:softHyphen/>
      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: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тие правового мышления и компетентности в реше</w:t>
              <w:softHyphen/>
              <w:t>нии моральных проблем на основе личностного выбора, форми</w:t>
              <w:softHyphen/>
              <w:t>рование нравственных чувств и нравственною поведения, осоз</w:t>
              <w:softHyphen/>
              <w:t>нанного и ответственного отношения к собственным поступкам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процессе образовательной, общественно полезной, учебно-исследовательской, творческой и других видов дея</w:t>
              <w:softHyphen/>
              <w:t>тельност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основ экологической культуры на осно</w:t>
              <w:softHyphen/>
              <w:t>ве признания ценности жизни во всех ее проявлениях и не</w:t>
              <w:softHyphen/>
              <w:t>обходимости ответственного, бережного отношения к окружа</w:t>
              <w:softHyphen/>
              <w:t>ющей среде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ознание значения семьи в жизни человека и общест</w:t>
              <w:softHyphen/>
              <w:t>ва, принятие ценности семейной жизни, уважительное и за</w:t>
              <w:softHyphen/>
              <w:t>ботливое отношение к членам своей семьи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анти экстремистского мышления и анти</w:t>
              <w:softHyphen/>
              <w:t>террористического поведения, потребностей соблюдать нормы здорового образа жизни, осознанно выполнять правила безо</w:t>
              <w:softHyphen/>
              <w:t>пасности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го п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резвычайных ситуация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егативно относиться к любым видам террористической и экстремистской деятельност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терроризм и экстремизм как социальное явление, представляющее серьёзную угрозу личности, обществу и национальной безопасности Росси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анализировать основные положения нормативно-правовых актов РФ по противодействию терроризму и экстремизму и обосновывать необходимость комплекса мер, принимаемых в РФ по противодействию терроризму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спитывать у себя личные убеждения и качества, которые способствуют формированию антитеррористического поведения и антиэкстремистского мышлен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обосновывать значение культуры безопасности жизнедеятельности в противодействии идеологии терроризма и экстремизма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основные меры уголовной ответственности за участие в террористической и экстремистской деятельности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моделировать последовательность своих действий при угрозе террористического а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формировать индивидуальные основы правовой психологии для противостояния идеологии насилия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рмировать личные убеждения, способствующие профилактике вовлечения в террористическую деятельность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формировать индивидуальные качества, способствующие противодействию экстремизму и терроризму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спользовать знания о здоровом образе жизни, социальных нормах и законодательстве для выработки осознанного негативного отношения к любым видам нарушений общественного порядка, употреблению алкоголя и наркотиков, а также к любым видам экстремистской и террористической деятельности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здорового образа жизн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классифицировать знания об основных факторах, разрушающих здоровье; характеризовать факторы, потенциально опасные для здоровья (вредные привычки, ранние половые связи и др.), и их возможные последствия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истематизировать знания о репродуктивном здоровье как единой составляющей здоровья личности и общества; формировать личные качества, которыми должны обладать молодые люди, решившие вступить в брак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нализировать основные демографические процессы в Российской Федерации; описывать и комментировать основы семейного законодательства в Российской Федерации; объяснить роль семьи в жизни личности и общества, значение семьи для обеспечения демографической безопасности государства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характеризовать различные повреждения и травмы, наиболее часто встречающиеся в быту, и их возможные последствия дл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анализировать возможные последствия неотложных состояний в случаях, если не будет своевременно оказана первая помощь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использовать здоровье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отовить и проводить занятия по обучению правилам оказания само- и взаимопомощи при наиболее часто встречающихся в быту повреждениях и трав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497"/>
        <w:gridCol w:w="24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ое 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личной безопасности в повседневной жизн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оровый образ жизни. Факторы, укрепляющие и разрушающие здоровье. Вредные привычки и их профилактик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 и правила поведения на воде. Оказание помощи утопающем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авила пользования бытовыми приборами и инструментами, средствами бытовой химии, персональными компьютерами и д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индивидуальных средств защиты: домашней медицинской аптечки, ватно-марлевой повязки, респиратора, противо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ы безопасности при пребывании человека на территории с неблагоприятными экологическими факторам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ельно допустимые концентрации (ПДК) вредных веществ в атмосфере, воде, почв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ытовые приборы контроля качества окружающей среды и продуктов питания</w:t>
            </w:r>
            <w:r>
              <w:rPr>
                <w:rStyle w:val="FootnoteAnchor"/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footnoteReference w:customMarkFollows="1" w:id="2"/>
              <w:t>1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и криминогенного характера, меры предосторожности и правила поведения. Элементарные способы самозащи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ситуации и меры предосторожности в местах большого скопления людей (в толпе, местах проведения массовых мероприятий, на стадионах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редосторожности при угрозе совершения террористического акта. Поведение при похищении или захвате в качестве залож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го повед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чрезвычайных ситуациях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е ситуации природного характера и поведение в случае их возникнов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резвычайные ситуации техногенного характера и поведение в случае их возникнов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населения по сигналу «Внимание всем!» и сопровождающей речевой информа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коллективной защиты и правила пользования ими. Эвакуация насе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здорового образа жизн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отравлениях, ожогах, отморожениях, ушибах, кровотеч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6"/>
        <w:gridCol w:w="993"/>
        <w:gridCol w:w="1701"/>
        <w:gridCol w:w="226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.  Обеспечение личной безопасности в повседневной жизни (16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жарная безопасность (3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ы в жилых и общественных зданиях, их причины и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, обязанности и ответственность граждан в области пожарной безопасности. Обеспечение личной безопасности при пожа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опасность на дорогах (3 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дорожно-транспортных происшествий и травматизма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рожного движения, обязанности пешеходов и пассажи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осипедист – водитель транспортного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опасность на водоемах (3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е поведение на водоёмах в различ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ый отдых на водоё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терпящим бедствие на в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кология и безопасность (2 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ие окружающей среды и здоровь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резвычайные ситуации техногенного  характера  и защита населения (5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чрезвычайных ситуаций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и на радиационно-опасных объектах и их возможные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диационной безопасности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имической защиты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.Основы безопасного п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чрезвычайных ситуациях (7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резвычайные ситуации техногенного характера и защита населения (4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ы и взрывы на взрывопожароопасных объектах экономики и их возможные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и на гидротехнических сооружениях и их послед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ганизация защиты населения  от чрезвычайных ситуаций техногенного характера (3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повещения населения о чрезвычайных ситуациях техногенного харак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вакуация населения. Мероприятия по инженерной защите населения от ЧС техногенного характе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предосторожности при угрозе совершения террористического акта. Поведение при похищении или захвате в качестве залож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и безопасность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ы здорового образа жизни (12ч)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доровый образ жизни и его составляющие (8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онятия о здоровье как основной ценност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здоровье человека, его физическая, духовная и социальная сущ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ое здоровье – составляющая здоровья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и профилактика основных не инфекционных заболе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е привычки и их влияние на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вредных привы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рвая медицинская помощь при неотложных состояниях (3ч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острадавшим и её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отравлениях аварийно- химически опасными веще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трав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дицинская помощь при утоп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подготовк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соответствии с положением «О текущей и промежуточной аттестации» в форм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ого тестирования за год по «Основам безопасности жизнедеятельности», проверяющая качество усвоения учебного материала 8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вариа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 Выберите один вер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изводственные аварии и катастрофы относятся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С экологического харак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С природного харак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ЧС техноген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вария – это Ч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озникающая по техническим причинам, а также из-за случайных внешних воздействий на промышленном предприя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вязанная с угрозой выброса опасного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влекшая за собой человеческие жертвы, ущер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м отличаются катастрофы от ав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личием человеческих жертв и значительным ущерб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здействием поражающих факторов на лю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здействием на природную ср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тенциальную опасность возникновения ЧС в районе вашего проживания можно выяснит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стном отделении мил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стном органе госпожнадз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стном органе управления по делам ГО и Ч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стном органе СЭ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ъект при аварии или разрушении которого могут произойти массовые поражения людей, животных и растений ОХВ –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жароопасный объ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идродинамически опасный объ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имически опасный объ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диационно опасный объ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имическое вещество, применяемое в народно-хозяйственных целях, которое при вылеве или выбросе может привести к заражению воздуха с поражающими концентрациями –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имически опасное ве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довитое ве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Х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рритория или акватория, в пределах которой распространены или куда принесены ОХВ в концентрациях и количествах, создающих опасность  для жизни и здоровья людей, животных и растений в течение определенного времени –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чаг химического за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ласть химического за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рритория за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она химического за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ходить из зоны химического заражения следует с учетом направления ве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 направлению ве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ерпендикулярно направлению ве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встречу потоку в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сновными способами защиты населения от АХОВ явля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филактические прививки от 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спользование СИЗ органов дыхания и ко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спользование защитных сооружений (убежищ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вакуация населения из зон возможного за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Хлор –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еленовато-желтый газ с резким запах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сцветный газ с резким запахом нашатырного спи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арообразное вещество с запахом горького минда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. Определите все правильные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реди поражающих факторов выберите те, которые характерны для химических аварий с выбросом А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тенсивное излучение гамма-лу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ражение людей опасными веществами через кожные покро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никновение опасных веществ через органы дыхания в организм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учистый поток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з перечисленных поражающих факторов выберите те, которые характерны для волны прор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ражающее действие различных предметов, вовлекаемых в дви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ниженная концентрация кислорода в воздух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посредственное динамическое воздействие на тело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авмирующее действие обломков соору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 . Среди перечисленных ниже поражающих факторов укажите те, которые характерны для взры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сокая темп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сколочные п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лна прор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ильная загазованность мес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ударная вол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. Что запрещают правила пользования газом в бы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тавлять работающие газовые приб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верять утечку газа открытым ог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ветривать помещение при работе газовых приб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апливать помещения газовыми пли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 Дайте развернут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чему здоровье каждого человека зависит, прежде всего, от него сам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1-в,2-а,3-а.4-в.5-б,6-в,7-г.8-б.9-а.10-а,11-бв,12-авг,13-абд,14-аб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 Выберите один вер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ммиак –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есцветный газ с резким удушливым запахом легче возд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сцветный газ с резким запахом тяжелее возд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аз с удушливым неприятным запахом, напоминающим запах гнилых пл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ую цель преследует проведение йодной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допустить возникновение лучевой боле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 допустить внутреннего обл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 допустить поражения щитовидной жел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идродинамическая авария –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варии на химически-опасных объектах, в результате которых может произойти заражение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варии на пожаро-и взрывоопасных объектах, в результате которых может произойти взры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варии на гидродинамических объектах, в результате которых может произойти катастрофическое зато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е поступления сообщения об опасности разрушении плотины необходи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деть СИЗ дыхания и кож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ереместиться на ближайший возвышенный участок местности и оставаться там до тех пор, пока не придут спасатели или не спадет в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сновным физическим качествам, обеспечивающим высокий уровень здоровья, относя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оростные ка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иловые ка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сихологические ка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ыносливость и гибк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кладывая тугую повязку на грудную клетку при переломе ребер первые ходы бинта дел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состоянии вдо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состоянии выдо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и задержанном дых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ите последовательность оказания ПМП при закрытых перело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место перелома положить тугую повязку, дать обезболивающее, доставить в лечебное за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ать обезболивающее, провести иммобилизацию, доставить пострадавшего в лечебное за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вести иммобилизацию, на место перелома положить холод, доставить пострадавшего в лечебное за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ассивный курильщик – это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ходящийся в одном помещении с курильщ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ыкуривающий до двух сигарет в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куривающий одну сигарету натощ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Болезни, возникающие в результате болезни веществами, вызывающими кратковременное чувство благоприятного психического состояния –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ркомания и токсико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абакокурение и алкого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ищевое от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рицательное влияние алкоголя на организм человека характеризу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рушением защитной функции печени, мозжечка, развитием туберкуле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звитием сахарного диабета, увеличением мочевого пузы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ижением защитной функции организма при переохла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. Определите все правильные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остав ионизирующего излучения вход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льтрафиолетовые лу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льфа-изл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та-излу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амма-излу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радиационно-опасным объектам относ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томные электроста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едприятия черной и цветной металлур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ранилища жидких и твердых радиоактивных от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приятия по производству ядерного топл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 . Как вы поступите, если увидите, что маленькие дети разожгли во дворе костер и бросают в огонь бумагу, пластмассовые упаковки и баллончики из-под аэрозол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становитесь и объясните им, что это опа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йдете ми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пытаетесь занять их чем-то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тушите кос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. Что необходимо сделать при обнаружении неизвестного предмета, из которого торчат провода и прослушиваются какие- то зву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 трогать, отойти подаль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икого к нему не подпуск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зять пакет, отнести его в безопасное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скрыть предмет и посмотреть что это та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ообщить в мили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 Дайте развернутый от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овы основные факторы, оказывающие влияние на состояние здоровья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1-а,2-в,3-г,4-б,5-в,6-б.7-б.8-а,9-а,10-а,11-бвг,12-авг,13-аг,14-аб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%  и  более  правильных ответов  -  «отлич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 и  более  правильных ответов – «хорош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 и  более  правильных ответов -  «удовлетворитель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 50 %  правильных ответов -  «неудовлетворительно»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-kopilka.ru/go.html?href=%23sdfootnote1sy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13:00Z</dcterms:created>
  <dc:creator>Мухутдинова Э Л</dc:creator>
  <dc:description/>
  <cp:keywords/>
  <dc:language>en-US</dc:language>
  <cp:lastModifiedBy>USER</cp:lastModifiedBy>
  <cp:lastPrinted>2023-11-22T10:04:00Z</cp:lastPrinted>
  <dcterms:modified xsi:type="dcterms:W3CDTF">2023-11-22T07:11:00Z</dcterms:modified>
  <cp:revision>9</cp:revision>
  <dc:subject/>
  <dc:title/>
</cp:coreProperties>
</file>